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LARKSTON HIGH SCHOOL - LESSON PLAN:  Mathematics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</w:rPr>
        <w:t>Teacher: Golding           Course:  Math 2        Week of: 09-08 to 9-11, 2009</w:t>
        <w:tab/>
        <w:tab/>
        <w:t>Blocks:   2</w:t>
      </w:r>
      <w:r>
        <w:rPr>
          <w:rFonts w:cs="Calibri;Century Gothic" w:ascii="Calibri;Century Gothic" w:hAnsi="Calibri;Century Gothic"/>
          <w:b/>
          <w:vertAlign w:val="superscript"/>
        </w:rPr>
        <w:t>nd</w:t>
      </w:r>
      <w:r>
        <w:rPr>
          <w:rFonts w:cs="Calibri;Century Gothic" w:ascii="Calibri;Century Gothic" w:hAnsi="Calibri;Century Gothic"/>
          <w:b/>
        </w:rPr>
        <w:t xml:space="preserve"> and 4</w:t>
      </w:r>
      <w:r>
        <w:rPr>
          <w:rFonts w:cs="Calibri;Century Gothic" w:ascii="Calibri;Century Gothic" w:hAnsi="Calibri;Century Gothic"/>
          <w:b/>
          <w:vertAlign w:val="superscript"/>
        </w:rPr>
        <w:t>th</w:t>
      </w:r>
      <w:r>
        <w:rPr>
          <w:rFonts w:cs="Calibri;Century Gothic" w:ascii="Calibri;Century Gothic" w:hAnsi="Calibri;Century Gothic"/>
          <w:b/>
        </w:rPr>
        <w:t xml:space="preserve">    </w:t>
      </w:r>
    </w:p>
    <w:p>
      <w:pPr>
        <w:pStyle w:val="Normal"/>
        <w:rPr>
          <w:rFonts w:ascii="Calibri;Century Gothic" w:hAnsi="Calibri;Century Gothic" w:cs="Calibri;Century Gothic"/>
          <w:b/>
          <w:b/>
          <w:color w:val="FFFFFF"/>
          <w:sz w:val="16"/>
          <w:shd w:fill="FF0000" w:val="clear"/>
        </w:rPr>
      </w:pPr>
      <w:r>
        <w:rPr>
          <w:rFonts w:cs="Calibri;Century Gothic" w:ascii="Calibri;Century Gothic" w:hAnsi="Calibri;Century Gothic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;Century Gothic" w:hAnsi="Calibri;Century Gothic" w:cs="Calibri;Century Gothic"/>
          <w:color w:val="FFFFFF"/>
          <w:sz w:val="16"/>
          <w:shd w:fill="00FFFF" w:val="clear"/>
        </w:rPr>
      </w:pPr>
      <w:r>
        <w:rPr>
          <w:rFonts w:cs="Calibri;Century Gothic" w:ascii="Calibri;Century Gothic" w:hAnsi="Calibri;Century Gothic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shd w:fill="00FFFF" w:val="clear"/>
        </w:rPr>
      </w:pPr>
      <w:r>
        <w:rPr>
          <w:rFonts w:cs="Calibri;Century Gothic" w:ascii="Calibri;Century Gothic" w:hAnsi="Calibri;Century Gothic"/>
          <w:shd w:fill="00FFFF" w:val="clear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argeted Standard</w:t>
      </w:r>
      <w:r>
        <w:rPr>
          <w:rFonts w:cs="Calibri;Century Gothic" w:ascii="Calibri;Century Gothic" w:hAnsi="Calibri;Century Gothic"/>
          <w:sz w:val="22"/>
          <w:szCs w:val="22"/>
        </w:rPr>
        <w:t>: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MM2N1(a-d) with a little MM2A4(a,b) on a support day</w:t>
      </w:r>
    </w:p>
    <w:p>
      <w:pPr>
        <w:pStyle w:val="Normal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Vocabulary</w:t>
      </w:r>
      <w:r>
        <w:rPr>
          <w:rFonts w:cs="Calibri;Century Gothic" w:ascii="Calibri;Century Gothic" w:hAnsi="Calibri;Century Gothic"/>
          <w:sz w:val="22"/>
          <w:szCs w:val="22"/>
        </w:rPr>
        <w:t>: Imaginary form, complex number, “i”, standard form, pure imaginary number, complex conjugates, and complex number plane, absolute value of a complex number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erminology</w:t>
      </w:r>
      <w:r>
        <w:rPr>
          <w:rFonts w:cs="Calibri;Century Gothic" w:ascii="Calibri;Century Gothic" w:hAnsi="Calibri;Century Gothic"/>
          <w:b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echnology</w:t>
      </w:r>
      <w:r>
        <w:rPr>
          <w:rFonts w:cs="Calibri;Century Gothic" w:ascii="Calibri;Century Gothic" w:hAnsi="Calibri;Century Gothic"/>
          <w:b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Date:  09.07        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No school – Labor day holida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uesday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08          GPS: MM2A3, MM2A4, MM2N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complex numbers, quadratic function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represent and operate with complex numbers, analyze quadratic functions, and solve quadratic equation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Reading in Content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20 min)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Write a definition for </w:t>
            </w:r>
            <w:r>
              <w:rPr>
                <w:rFonts w:cs="Calibri;Century Gothic" w:ascii="Calibri;Century Gothic" w:hAnsi="Calibri;Century Gothic"/>
                <w:i/>
                <w:sz w:val="16"/>
              </w:rPr>
              <w:t>vertex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and give the coordinates of the vertices in these func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F(x) = 2(x-2)^2+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F(x) = (x-2)^2+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F(x) = (x+2)^2+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F(x) = 16(x+2)^2-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Standards-based quiz review. Students will identify areas of need by solving sample problems for each standard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65 min): TSW study for the mid-unit benchmark te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ctivity: Graphing quadratic functions as transformations. Students will complete 12 problems which practice finding the vertex and x-intercepts of various quadratic fun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eacher-led station: Investigating and explaining characteristics of quadratic functions. Intervals of increase/decrease, domain &amp; range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Solve any 10 problems suggested during review. Turn them in tomorrow with your benchmark quiz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09          GPS: MM2A3, MM2A4, MM2N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quadratic function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Have I mastered standards A3 (analyzing quadratic functions), A4 (solving quadratic functions), and N1 (complex numbers)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represent and operate with complex numbers, analyze quadratic functions, and solve quadratic equation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Reading in Content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benchmark quiz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20 min)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 Solve the equation 0=2x^2-3x-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TTW collect your homework &amp; answer up to 10 minutes of study questions before the quiz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30 min): TSW take the mid-unit benchmark exam, which is 10 questions and given for 35 minute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TW introduce sequences and ask students to write expressions for the given sequence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p. 135 Lesson 4.7, Exercise Set A. Solve #3-15 od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szCs w:val="12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0          GPS: MM2A3(d,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sequences (arithmetic &amp; geometric) as function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What is the pattern in this </w:t>
            </w:r>
            <w:r>
              <w:rPr>
                <w:rFonts w:cs="Calibri;Century Gothic" w:ascii="Calibri;Century Gothic" w:hAnsi="Calibri;Century Gothic"/>
                <w:bCs/>
                <w:i/>
                <w:sz w:val="16"/>
              </w:rPr>
              <w:t xml:space="preserve">sequence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of numbers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explore arithmetic sequences and represent some as quadratic function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Reading in Content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20 min)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What is the pattern in 2, 6, 12, 20, 30, 42, 56, 72, …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The Enigma code – sequences are like codes (there’s a secret function you have to figure out based on the output from that function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65 min): Three stations based on ne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Write the function rule for the provided sequ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ecret Function Activity: write your own function rule, calculate the first 5 terms, switch with an “enemy” and figure out their function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Solve the problem you chose at warmup and submit as your ticket-out-the-door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Homework: p. 135 #3-15 od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szCs w:val="12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>Knowledge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5"/>
                <w:szCs w:val="15"/>
              </w:rPr>
            </w:pPr>
            <w:r>
              <w:rPr>
                <w:rFonts w:cs="Calibri;Century Gothic" w:ascii="Calibri;Century Gothic" w:hAnsi="Calibri;Century Gothic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1          GPS: MM2A3(d,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sequences as function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How many pairs of handshakes, airline flights, or computer network connections are there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You will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Reading in Content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20 min)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We will present the opening problem scenarios on the Geometric Connections task. Students will read and discuss the scenario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: (65 min): Students will answer #1 &amp; 2 from the Geometric Connections task, relating to manually identifying numbers of pairs of objects for small values of </w:t>
            </w:r>
            <w:r>
              <w:rPr>
                <w:rFonts w:cs="Calibri;Century Gothic" w:ascii="Calibri;Century Gothic" w:hAnsi="Calibri;Century Gothic"/>
                <w:i/>
                <w:sz w:val="16"/>
              </w:rPr>
              <w:t xml:space="preserve">n 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and discovering a formula for finding pairs for large </w:t>
            </w:r>
            <w:r>
              <w:rPr>
                <w:rFonts w:cs="Calibri;Century Gothic" w:ascii="Calibri;Century Gothic" w:hAnsi="Calibri;Century Gothic"/>
                <w:i/>
                <w:sz w:val="16"/>
              </w:rPr>
              <w:t>n</w:t>
            </w:r>
            <w:r>
              <w:rPr>
                <w:rFonts w:cs="Calibri;Century Gothic" w:ascii="Calibri;Century Gothic" w:hAnsi="Calibri;Century Gothic"/>
                <w:sz w:val="16"/>
              </w:rPr>
              <w:t>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44:00Z</dcterms:created>
  <dc:creator>DCSS</dc:creator>
  <dc:description/>
  <cp:keywords/>
  <dc:language>en-US</dc:language>
  <cp:lastModifiedBy>DCSS</cp:lastModifiedBy>
  <cp:lastPrinted>2009-09-11T08:02:00Z</cp:lastPrinted>
  <dcterms:modified xsi:type="dcterms:W3CDTF">2009-09-11T12:02:00Z</dcterms:modified>
  <cp:revision>17</cp:revision>
  <dc:subject/>
  <dc:title>Teacher</dc:title>
</cp:coreProperties>
</file>